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52"/>
          <w:szCs w:val="52"/>
        </w:rPr>
        <w:t>Obameter: Tracking Campaign Promises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  <w:sz w:val="24"/>
            <w:szCs w:val="24"/>
          </w:rPr>
          <w:t>http://www.politifact.com/truth-o-meter/promises/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2952750" cy="14954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hoose 3 out of the 122 promises kept that you liked or disliked – discuss the promise: main points, is it good or bad to you (explain), and why is it important?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7244"/>
      </w:tblGrid>
      <w:tr>
        <w:trPr>
          <w:trHeight w:val="909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 # and Title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anation and Answers to Questions</w:t>
            </w:r>
          </w:p>
        </w:tc>
      </w:tr>
      <w:tr>
        <w:trPr>
          <w:trHeight w:val="909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Choose 2 from the promise broken category – Why/How was this promise broken? 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7374"/>
      </w:tblGrid>
      <w:tr>
        <w:trPr>
          <w:trHeight w:val="95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 # and Titl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anation and Answers to Questions</w:t>
            </w:r>
          </w:p>
        </w:tc>
      </w:tr>
      <w:tr>
        <w:trPr>
          <w:trHeight w:val="100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Choose 1 stalled or in the works promise – Why is it stalled or not completed? 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Choose 1 not yet rated promise that you want Obama to finish – Why do you want it finished/Why is it important to you to have it passed?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7219"/>
      </w:tblGrid>
      <w:tr>
        <w:trPr>
          <w:trHeight w:val="98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 # and Title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anation and Answers to Questions</w:t>
            </w:r>
          </w:p>
        </w:tc>
      </w:tr>
      <w:tr>
        <w:trPr>
          <w:trHeight w:val="98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64922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511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After looking through this website, do you think that Obama is doing a good job as President?  Why or why not? – Explain what parts you think are good or bad.  What could he be doing better or what do you hope that he continues?</w:t>
      </w:r>
    </w:p>
    <w:sectPr>
      <w:headerReference w:type="default" r:id="rId4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itifact.com/truth-o-meter/promises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7:00Z</dcterms:created>
  <dc:creator>akeefer</dc:creator>
  <dc:description/>
  <cp:keywords/>
  <dc:language>en-US</dc:language>
  <cp:lastModifiedBy>akeefer</cp:lastModifiedBy>
  <dcterms:modified xsi:type="dcterms:W3CDTF">2010-11-07T21:35:00Z</dcterms:modified>
  <cp:revision>3</cp:revision>
  <dc:subject/>
  <dc:title/>
</cp:coreProperties>
</file>